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21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</w:rPr>
        <w:t>О внесении изменений в П</w:t>
      </w:r>
      <w:r>
        <w:rPr>
          <w:rFonts w:cs="Times New Roman" w:ascii="Times New Roman" w:hAnsi="Times New Roman"/>
          <w:b/>
          <w:bCs/>
          <w:szCs w:val="24"/>
        </w:rPr>
        <w:t>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 Осинниковский городской округ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Руководствуясь ст.29 Устава муниципального образования -Осинниковский городской округ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Внести в 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bCs/>
          <w:szCs w:val="24"/>
        </w:rPr>
        <w:t xml:space="preserve">оложение  "О порядке принятия решений о  создании, реорганизации, ликвидации и управлении муниципальными унитарными  предприятиями в муниципальном образовании -Осинниковский городской округ", утвержденное решением Совета народных депутатов Осинниковского городского округа от 17.06.2014г.№69-МНА " Об утверждении положения "О порядке  принятия решений о  создании, реорганизации, ликвидации и управлении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муниципальными унитарными предприятиями в </w:t>
      </w:r>
      <w:r>
        <w:rPr>
          <w:rFonts w:cs="Times New Roman" w:ascii="Times New Roman" w:hAnsi="Times New Roman"/>
          <w:bCs/>
          <w:szCs w:val="24"/>
        </w:rPr>
        <w:t>муниципальном образовании -Осинниковский городской округ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1.1. В пункте 4.5 абзац восьмой излож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</w:rPr>
        <w:t>"после завершения расчетов с кредиторами составляет ликвидационный баланс, который в соответствии с правовым актом администрации городского округа о ликвидации муниципального унитарного предприятия утверждается Главой городского округа" 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1.2.В</w:t>
      </w:r>
      <w:r>
        <w:rPr>
          <w:rFonts w:cs="Times New Roman" w:ascii="Times New Roman" w:hAnsi="Times New Roman"/>
          <w:szCs w:val="24"/>
        </w:rPr>
        <w:t xml:space="preserve"> пункте 6.1. второй абзац исключить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1.3. Пункт 6.4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"За 10 дней до даты проведения заседания комиссии муниципальные унитарные  предприятия обязаны предоставить отчет по форме согласно приложению №1к настоящему решению."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Настоящее решение вступает в законную силу со дня следующего за днем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П</w:t>
      </w:r>
      <w:r>
        <w:rPr>
          <w:rFonts w:cs="Times New Roman" w:ascii="Times New Roman" w:hAnsi="Times New Roman"/>
          <w:bCs/>
          <w:sz w:val="24"/>
        </w:rPr>
        <w:t>риложение №1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2.03.2016г. № 211-МН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Раздел I. Общие с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40"/>
        <w:gridCol w:w="1800"/>
        <w:gridCol w:w="1800"/>
      </w:tblGrid>
      <w:tr>
        <w:trPr>
          <w:trHeight w:val="24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показателя         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Код строки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Знач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показателя  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 xml:space="preserve">1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Сведения о предприятии                          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ное наименование предприятия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1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кращенное наименование предприятия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2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Юридический адрес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3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чтовый адрес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4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лефон, факс 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5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дрес электронной почты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6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расль       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7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новной вид деятельности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8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олнительный орган государственной власти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емеровской области, курирующий деятельность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приятия   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09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р уставного фонда, тыс. руб.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0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Сведения о руководителе                         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.И.О. руководителя предприятия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1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квизиты трудового договора с руководител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(дата и номер)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2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окончания действия трудового договора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3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машний адрес 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4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товый телефон                        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15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здел II. Основные показатели экономической деятельности предприят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─────────────┬──────┬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именование   │ Код  │              Значение показателя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казателя    │строки├────────────┬───────────────────────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твержденное│      фактически достигнутое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заполняется├──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в случае  │   за    │     за     │за период,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утверждения)│отчетный │аналогичный │предшеству-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иод  │   период   │ющий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прошлого  │отчетному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ода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┼──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         │  2   │     3      │    4    │     5      │     6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┴──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Данные о прибыли (убытках)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┬──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азмер прибыли    │  01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убытков)     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┼──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 прибыли,    │  02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численная в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астной бюджет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┼──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квизиты         │  03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кументов,   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тверждающих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числение  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части прибыли в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астной бюджет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┼──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умма             │  04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и по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ибыли,      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одлежащей    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числению в  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астной бюджет  │      │            │  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┴──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Данные о кредиторской задолженности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редиторская      │  05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,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том числе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 федеральным │  06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юджетом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нее            │  07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сроченная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             │  08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государственными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небюджетными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ондами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нее            │  09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сроченная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 областным   │  10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юджетом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нее            │  11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сроченная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ед местным     │  12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юджетом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нее            │  13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сроченная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 по  │  14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плате труда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 нее            │  15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росроченная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период просрочки  │  16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(в месяцах)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Данные о дебиторской задолженности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ебиторская       │  17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,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в том числе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     │  18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федерального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юджета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     │  19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ластного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бюджета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долженность     │  20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естного бюджета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Показатели рентабельности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щая             │  21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нтабельность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нтабельность    │  22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ов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нтабельность    │  23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ных фондов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Рентабельность    │  24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нвестиций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оказатели ликвидности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эффициент       │  25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текущей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квидности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эффициент       │  26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бсолютной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иквидности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Показатели финансовой устойчивости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эффициент       │  27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беспеченности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ыми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ами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эффициент       │  28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отношения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заемных и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обственных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Данные об основных средствах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оимость         │  29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основных средств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оимость         │  30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билизационных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мощностей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Доля основных     │  31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 в активах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┼──────┼──────────────┼───────┼────────────┼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Коэффициент       │  32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износа основных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редств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┴──────┴──────────────┴───────┴────────────┴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Данные о стоимости чистых активов предприятия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─────────────┬──────┬──────────────┬───────┬────────────┬───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Стоимость чистых  │  33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активов           │      │              │       │            │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───────────────┴──────┴──────────────┴───────┴────────────┴───────────┘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Раздел III. Сведения об использовании прибыл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0"/>
        <w:gridCol w:w="960"/>
        <w:gridCol w:w="1200"/>
        <w:gridCol w:w="2040"/>
        <w:gridCol w:w="2040"/>
      </w:tblGrid>
      <w:tr>
        <w:trPr>
          <w:trHeight w:val="24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показателя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Ко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роки</w:t>
            </w:r>
          </w:p>
        </w:tc>
        <w:tc>
          <w:tcPr>
            <w:tcW w:w="5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Значение показателя, тыс. руб. 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за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четны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период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 аналогичны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д прошлог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года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за перио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шествующий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отчетному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1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4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быль, направленная: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 реорганизацию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изводства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01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 реорганизацию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правления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02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 реорганизацию системы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быта         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03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 социальные цели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04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 другие цели      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0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сутствие прибыли: причин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едения о приобретенном в отчетном периоде имуществе стоимостью свыше 20 000рублей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Раздел IV. Сведения о недвижимом имуществе предприят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920"/>
        <w:gridCol w:w="1560"/>
        <w:gridCol w:w="2760"/>
      </w:tblGrid>
      <w:tr>
        <w:trPr>
          <w:trHeight w:val="24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показателя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строки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Значение показателя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1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3    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Недвижимое имущество, сданное в аренду            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и характеристика имущества                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лансовая стоимость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1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аточная стоимость на отчетную дату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2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ходы, полученные от сдачи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движимого имущества в аренду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3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Недвижимое имущество, проданное в течение отчетного периода 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и характеристика имущества                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лансовая стоимость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4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аточная стоимость на отчетную дату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5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ходы, полученные от продажи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движимого имущества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6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Недвижимое имущество, используемое в производственных целях 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и характеристика имущества 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(с указанием способа использования)                  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лансовая стоимость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7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аточная стоимость на отчетную дату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8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ходы, полученные от использования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движимого имущества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9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 xml:space="preserve">В том числе перечислено в местный бюджет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юджет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10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Неиспользуемое недвижимое имущество                  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и характеристика имущества                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Балансовая стоимость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11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таточная стоимость на отчетную дату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12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</w:rPr>
              <w:t xml:space="preserve">Предлож ения руководителя по дальнейшему использованию недвижимого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мущества:                             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правка об объектах незавершенного строительства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Раздел V. Сведения о наличии признаков банкрот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920"/>
        <w:gridCol w:w="1560"/>
        <w:gridCol w:w="2760"/>
      </w:tblGrid>
      <w:tr>
        <w:trPr>
          <w:trHeight w:val="240" w:hRule="atLeast"/>
        </w:trPr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Наименование показателя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строки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Значение показателя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1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3           </w:t>
            </w:r>
          </w:p>
        </w:tc>
      </w:tr>
      <w:tr>
        <w:trPr>
          <w:trHeight w:val="240" w:hRule="atLeast"/>
        </w:trPr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личие признаков банкротства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01     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меются (не имеются) </w:t>
            </w:r>
          </w:p>
        </w:tc>
      </w:tr>
      <w:tr>
        <w:trPr>
          <w:trHeight w:val="240" w:hRule="atLeast"/>
        </w:trPr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ры, принятые руководителем в целях финансового оздоровлени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приятия (заполняется в случае наличия признаков банкротства):  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итель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 _______________________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(Дата)                 (Подпись)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чание: Вместе с настоящим отчетом представляютс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формы бухгалтерской отчетности , утвержденных приказом Министерства финансов Российской Федерации на отчетный период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51:00Z</dcterms:created>
  <dc:creator>Alexandre Katalov</dc:creator>
  <dc:description/>
  <cp:keywords/>
  <dc:language>en-US</dc:language>
  <cp:lastModifiedBy>SOVET-US</cp:lastModifiedBy>
  <cp:lastPrinted>2016-03-22T16:41:00Z</cp:lastPrinted>
  <dcterms:modified xsi:type="dcterms:W3CDTF">2016-03-22T09:48:00Z</dcterms:modified>
  <cp:revision>10</cp:revision>
  <dc:subject/>
  <dc:title>_____</dc:title>
</cp:coreProperties>
</file>